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84/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84/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y/o compra de un inmueble en la ciudad de Carapachay o Munro con destino a las nuevas Unidades Funcionales de Instrucción y Juicio descentralizadas del Departamento Judicial de San isidro,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San Isidro. Calle Ituzaingó N° 256 de la ciudad de San Isidr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623/15</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84/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4 de Diciem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0-31T11:28:00Z</cp:lastPrinted>
  <dcterms:modified xsi:type="dcterms:W3CDTF">2017-10-31T14:30:00Z</dcterms:modified>
  <cp:revision>32</cp:revision>
  <dc:subject/>
  <dc:title>Oficial-con-logo</dc:title>
</cp:coreProperties>
</file>