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1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369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25 de Mayo N° 936 de Campana - Departamento Judicial Zárate-Campan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Int. O. A. Varela (ex Av. Rivadavia) N° 1027 de Campana - Departamento Judicial Zárate-Campan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Beruti N° 609 de Campana - Departamento Judicial Zárate-Campan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MPORTE TOTAL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9-05T15:22:00Z</dcterms:modified>
  <cp:revision>61</cp:revision>
  <dc:subject/>
  <dc:title>PLIEGO DE BASES Y CONDICIONES</dc:title>
</cp:coreProperties>
</file>