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 instalación de un servicio mensual de internet cablemodem con destino al inmueble sito en calle Antártida Argentina N° 1556 entre calle Rondeau y Charlone - Lavallol– Departamento Judicial Lomas de Zamora,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n-US" w:eastAsia="es-ES"/>
        </w:rPr>
        <w:t>Velocidad:</w:t>
      </w:r>
      <w:r>
        <w:rPr>
          <w:rFonts w:cs="Arial"/>
          <w:szCs w:val="22"/>
          <w:lang w:val="en-US"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Diego Galli, teléfono 011-15-3153-3458 y/o Carlos Arcas, teléfono 011-15-5039-357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635/21</w:t>
      </w:r>
    </w:p>
    <w:p>
      <w:pPr>
        <w:pStyle w:val="Listaconvietas"/>
        <w:numPr>
          <w:ilvl w:val="0"/>
          <w:numId w:val="2"/>
        </w:numPr>
        <w:rPr/>
      </w:pPr>
      <w:r>
        <w:rPr/>
        <w:t>Contratación Directa por Excepción N° 78/2021</w:t>
      </w:r>
    </w:p>
    <w:p>
      <w:pPr>
        <w:pStyle w:val="Listaconvietas"/>
        <w:numPr>
          <w:ilvl w:val="0"/>
          <w:numId w:val="2"/>
        </w:numPr>
        <w:rPr/>
      </w:pPr>
      <w:r>
        <w:rPr/>
        <w:t>Fecha de Apertura:  28 de octu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28 de octu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Diego Galli al teléfono 011-15-3153-3458 y/o Carlos Arcas al teléfono 011-15-5039-357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Antártida Argentina N° 1556 entre calle Rondeau y Charlone - Lavallol– Departamento Judicial Lomas de Zamor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Diego Galli al teléfono 011-15-3153-3458 y/o Carlos Arcas al teléfono 011-15-5039-357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Maria Lucia Pepe</cp:lastModifiedBy>
  <cp:lastPrinted>2021-10-20T09:46:00Z</cp:lastPrinted>
  <dcterms:modified xsi:type="dcterms:W3CDTF">2021-10-20T12:58:00Z</dcterms:modified>
  <cp:revision>58</cp:revision>
  <dc:subject/>
  <dc:title>Fffrf</dc:title>
</cp:coreProperties>
</file>