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0"/>
        <w:gridCol w:w="100"/>
        <w:gridCol w:w="520"/>
        <w:gridCol w:w="77"/>
        <w:gridCol w:w="3414"/>
        <w:gridCol w:w="1701"/>
        <w:gridCol w:w="1979"/>
      </w:tblGrid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82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69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3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1512/23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53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242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Contratación de un enlace alternativo de internet - enlace simétrico con un pool de 32 direcciones públicas de 100 Mbps, para ser instalado en el inmueble sito en calle 50 N° 889 2° piso de La Plata, </w:t>
            </w:r>
            <w:r>
              <w:rPr>
                <w:rFonts w:cs="Arial" w:ascii="Arial" w:hAnsi="Arial"/>
                <w:sz w:val="22"/>
                <w:szCs w:val="22"/>
              </w:rPr>
              <w:t>Departamento Judicial La Plata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 en un todo de acuerdo a lo establecido en las características técnicas del servici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val="es-MX" w:eastAsia="es-ES"/>
              </w:rPr>
            </w:pP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s-MX" w:eastAsia="es-ES"/>
              </w:rPr>
            </w:pP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10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1088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6:40:00Z</dcterms:created>
  <dc:creator>eolaverria</dc:creator>
  <dc:description/>
  <cp:keywords/>
  <dc:language>en-US</dc:language>
  <cp:lastModifiedBy>Facundo Capparelli</cp:lastModifiedBy>
  <cp:lastPrinted>2022-11-09T13:48:00Z</cp:lastPrinted>
  <dcterms:modified xsi:type="dcterms:W3CDTF">2023-10-24T13:57:00Z</dcterms:modified>
  <cp:revision>3</cp:revision>
  <dc:subject/>
  <dc:title>PLIEGO DE BASES Y CONDICIONES</dc:title>
</cp:coreProperties>
</file>