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68/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68/</w:t>
      </w:r>
      <w:r>
        <w:rPr>
          <w:rFonts w:eastAsia="Times New Roman" w:cs="Times New Roman"/>
          <w:color w:val="000000"/>
          <w:kern w:val="0"/>
          <w:sz w:val="22"/>
          <w:szCs w:val="22"/>
          <w:lang w:val="es-MX" w:bidi="ar-SA"/>
        </w:rPr>
        <w:t xml:space="preserve">17 </w:t>
      </w:r>
      <w:r>
        <w:rPr>
          <w:rFonts w:eastAsia="Times New Roman" w:cs="Times New Roman"/>
          <w:kern w:val="0"/>
          <w:sz w:val="22"/>
          <w:szCs w:val="22"/>
          <w:lang w:val="es-MX" w:bidi="ar-SA"/>
        </w:rPr>
        <w:t>para efectuar la  locación y/o compra de un inmueble en la ciudad de San Justo, con destino a Deposito Departamental de Efectos,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La Matanza, Calle Entre Ríos N°3171 de la ciudad de San Justo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ind w:firstLine="1418"/>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ind w:firstLine="1134"/>
        <w:jc w:val="both"/>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Delegación de Administración Del Dpto. Judicial La Matanza,  Calle Entre Ríos  N°3171 de la ciudad de San Justo.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1157/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68/2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19 de septiembre del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Celeste Castro</cp:lastModifiedBy>
  <cp:lastPrinted>2017-09-08T11:29:00Z</cp:lastPrinted>
  <dcterms:modified xsi:type="dcterms:W3CDTF">2017-09-12T16:36:00Z</dcterms:modified>
  <cp:revision>32</cp:revision>
  <dc:subject/>
  <dc:title>Oficial-con-logo</dc:title>
</cp:coreProperties>
</file>