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272"/>
        <w:gridCol w:w="1638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7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735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ESOS ($)            </w:t>
            </w:r>
          </w:p>
        </w:tc>
      </w:tr>
      <w:tr>
        <w:trPr>
          <w:trHeight w:val="58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S3 uso estándar de 1T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NFS/CIFS de 500G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Conectividad a internet de 100G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1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2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3, por mes (equivale a 720h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7-12T15:36:00Z</dcterms:modified>
  <cp:revision>42</cp:revision>
  <dc:subject/>
  <dc:title>PLIEGO DE BASES Y CONDICIONES</dc:title>
</cp:coreProperties>
</file>