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330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Belgrano Nº 463 –Azul - Departamento Judicial Azul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Las Heras Nº 55 – Bahía Blanca- Departamento Judicial Bahía Blanc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Soler Nº 31/35 - Bahía Blanca- Departamento Judicial Bahía Blanc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Paraguay Nº 2290 -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Perú Nº 1935 -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Perón Nº 3264/66 -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Av Pres. Dr Arturo U. Illia Nº 2185 -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Av. Comisionado José Indart Nº 2676 - San Justo - Departamento Judicial La Matanz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Av. Crisólogo Larralde Nº 241 - Guernica - Departamento Judicial La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4 Nº 340 – La Plata - Departamento Judicial La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Güemes Nº 429 – Monte Grande - Departamento Judicial Lomas de Zamor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enlace de red LAN para unir DATACENTER de edificio de calle Osvaldo Cruz N° 2890 -CABA- con el inmueble sito en Avenida Hipolito Yrigoyen Nº 3940 – Lanús - Departamento Judicial Avellaneda - Lanú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San Luis Nº 4101 –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La Rioja Nº 2325 / 2327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Olavarría Nº 3350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Bolívar Nº 2870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Rawson Nº 2462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Gascón Nº 910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Rawson Nº 1139 - Mar del Plata - 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 29 N° 472 - Mercedes- Departamento Judicial Merced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30 N° 534 – Mercedes - Departamento Judicial Merced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26 N° 754 – Mercedes - Departamento Judicial Merced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Gral. Manuel Belgrano  Nº 45 – Moreno - Departamento Judicial Moreno – Gral. Rodríguez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Echeverría Nº 465 – Pergamino -  Departamento Judicial Pergamino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 48 Nº 962 – Colón - Departamento Judicial Pergamino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147 Nº 1258 – Berazategui - Departamento Judicial Quilm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7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Moreno N° 727 – Quilmes -  Departamento Judicial Quilm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Sarratea (ex Tratado del Pilar) Nº 61 – Pilar - Departamento Judicial San Isidro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Rivadavia Nº 468 – San Isidro -  Departamento Judicial San Isidro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para unir DATACENTER de edificio de calle Osvaldo Cruz N° 2890 -CABA- con el inmueble sito en calle General Roca Nº 4785 ( Ex Siemens Villa Ballester ) – Villa Ballester - Departamento Judicial San Martí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3-11T13:50:00Z</dcterms:modified>
  <cp:revision>59</cp:revision>
  <dc:subject/>
  <dc:title>PLIEGO DE BASES Y CONDICIONES</dc:title>
</cp:coreProperties>
</file>