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4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871/24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10 Mbps para unir DATACENTER de edificio de calle Osvaldo Cruz N° 2890 -CABA- con el inmueble sito en Intersección del acceso sur de Villa Gesell en Avenida Gral. Juan Madariaga e/ Ruta Interbalnearia y Avenida Circunvalación de la localidad de Villa Gesell – Departamento Judicial Dolore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30 Mbps para unir DATACENTER de edificio de calle Osvaldo Cruz N° 2890 -CABA- con el inmueble sito en calle San Martín N° 3425 de Mar del Plata - Departamento Judicial Mar del Plat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30 Mbps para unir DATACENTER de edificio de calle Osvaldo Cruz N° 2890 -CABA- con el inmueble sito en calle Andrade Nº 255 de Zárate - Departamento Judicial Zárate-Campan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30 Mbps para unir DATACENTER de edificio de calle Osvaldo Cruz N° 2890 -CABA- con el inmueble sito en calle Juan Domingo Perón Nº 2820 de San Justo - Departamento Judicial La Matanz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30 Mbps para unir DATACENTER de edificio de calle Osvaldo Cruz N° 2890 -CABA- con el inmueble sito en calle Mendoza Nº 2460 de San Justo - Departamento Judicial La Matanza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>nstalación y servicio mensual de enlace de red LAN de 30 Mbps para unir DATACENTER de edificio de calle Osvaldo Cruz N° 2890 -CABA- con el inmueble sito en calle Savio Nº 155 de San Nicolás - Departamento Judicial San Nicolá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MPORTE TOTAL 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4:46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4-06-14T15:01:00Z</dcterms:modified>
  <cp:revision>3</cp:revision>
  <dc:subject/>
  <dc:title>PLIEGO DE BASES Y CONDICIONES</dc:title>
</cp:coreProperties>
</file>