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22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Banda Ancha Internet Cablemodem  (100 Mbps downstream / 10 Mbps upstream) con destino al inmueble sito en calle Ministro Sojo N° 3136 entre Rivadavia y San Martín de Saladillo - Departamento Judicial La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2-09T15:59:00Z</dcterms:modified>
  <cp:revision>38</cp:revision>
  <dc:subject/>
  <dc:title>PLIEGO DE BASES Y CONDICIONES</dc:title>
</cp:coreProperties>
</file>