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348/25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 xml:space="preserve">Instalación y servicio mensual de enlace de red LAN para unir el Datacenter del edificio sito en calle Osvaldo Cruz N° 2890 de Barracas - CABA con el inmueble sito en calle Alberdi n.° 64/72 entre calles Zeballos y Av. Francisco Piovano de Moreno – Departamento Judicial Moreno – Gral. Rodríguez,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 acuerdo a las Especificaciones Técnic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40:00Z</dcterms:created>
  <dc:creator>eolaverria</dc:creator>
  <dc:description/>
  <cp:keywords/>
  <dc:language>en-US</dc:language>
  <cp:lastModifiedBy>Maria Lucia Pepe</cp:lastModifiedBy>
  <cp:lastPrinted>2022-09-08T13:05:00Z</cp:lastPrinted>
  <dcterms:modified xsi:type="dcterms:W3CDTF">2025-02-28T12:41:00Z</dcterms:modified>
  <cp:revision>3</cp:revision>
  <dc:subject/>
  <dc:title>PLIEGO DE BASES Y CONDICIONES</dc:title>
</cp:coreProperties>
</file>