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98/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98/</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para efectuar la  locación y/o compra de un inmueble en la ciudad de Cañuelas, con destino a  las Fiscalías 1 2, Defensorías Descentralizadas del departamento Judicial de La Plata,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el Área Contrataciones, Secretaría de Administración. Calle 50 N° 889/91 Primer Piso, de la ciudad de La Plata.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sz w:val="28"/>
          <w:szCs w:val="28"/>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color w:val="0000FF"/>
            <w:sz w:val="28"/>
            <w:szCs w:val="28"/>
            <w:u w:val="single"/>
          </w:rPr>
          <w:t>http://www.cgp.gba.gov.ar/NotificacionElectronica/default.aspx</w:t>
        </w:r>
      </w:hyperlink>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Área Contrataciones, Secretaría de Administración, calle 50 n° 889/91 Primer Piso, de la ciudad de La Plata-</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929/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98/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28 de Noviembre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11-07T10:09:00Z</cp:lastPrinted>
  <dcterms:modified xsi:type="dcterms:W3CDTF">2017-11-07T13:12:00Z</dcterms:modified>
  <cp:revision>32</cp:revision>
  <dc:subject/>
  <dc:title>Oficial-con-logo</dc:title>
</cp:coreProperties>
</file>