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9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91/</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Lomas de Zamora, con destino Depósito Archivo Departamental del Ministerio Público Fisc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omas de Zamora, Calle Larroque n° 2450, Edificio Tribunales Planta Baja, Sector I  de la ciudad de Banfield. De Lunes a Viernes en el Horario De 8.00 A 14.00 Hs.</w:t>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Lomas de Zamora, Calle Larroque n° 2450, Edificio Tribunales Planta Baja, Sector I  de la ciudad de Banfield. De Lunes a Viernes en el Horario De 8.00 A 14.00 H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702/15</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9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4 de Nov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01T12:09:00Z</cp:lastPrinted>
  <dcterms:modified xsi:type="dcterms:W3CDTF">2017-11-01T15:10:00Z</dcterms:modified>
  <cp:revision>33</cp:revision>
  <dc:subject/>
  <dc:title>Oficial-con-logo</dc:title>
</cp:coreProperties>
</file>