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89/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89/</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para efectuar la  locación y/o compra de un inmueble en la ciudad de Banfield, con destino a la Curaduría Oficial del Departamento Judicial de Lomas de Zamora,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Lomas de Zamora, Calle Larroque n° 2450, Edificio Tribunales Planta Baja, Sector I  de la ciudad de Banfield.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sz w:val="28"/>
          <w:szCs w:val="28"/>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sz w:val="28"/>
            <w:szCs w:val="28"/>
            <w:u w:val="single"/>
          </w:rPr>
          <w:t>http://www.cgp.gba.gov.ar/NotificacionElectronica/default.aspx</w:t>
        </w:r>
      </w:hyperlink>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Lomas de Zamora, Calle Larroque n° 2450, Edificio Tribunales Planta Baja, Sector I  de la ciudad de Banfield.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767/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Contratación de Directa por excepción N° 89/17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24 de Noviembre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11-01T10:52:00Z</cp:lastPrinted>
  <dcterms:modified xsi:type="dcterms:W3CDTF">2017-11-01T13:52:00Z</dcterms:modified>
  <cp:revision>32</cp:revision>
  <dc:subject/>
  <dc:title>Oficial-con-logo</dc:title>
</cp:coreProperties>
</file>