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69/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69/</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a Flores con destino a  la Ayudantía Fiscal Descentralizada del Departamento Judicial de Azu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de Azul, Calle Olavarría N°529 de la ciudad de Azul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Azul, Calle Olavarría N° 529 de la ciudad de Azul.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17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6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21/ de septiembre del 2017.</w:t>
        <w:tab/>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8-15T10:49:00Z</cp:lastPrinted>
  <dcterms:modified xsi:type="dcterms:W3CDTF">2017-09-11T12:13:00Z</dcterms:modified>
  <cp:revision>31</cp:revision>
  <dc:subject/>
  <dc:title>Oficial-con-logo</dc:title>
</cp:coreProperties>
</file>