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6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63/</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San Vicente con destino a la Ayudantía Fiscal y Fiscalía Descentralizada del Departamento Judicial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l)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74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8 de Agosto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1T11:13:00Z</cp:lastPrinted>
  <dcterms:modified xsi:type="dcterms:W3CDTF">2017-08-11T14:15:00Z</dcterms:modified>
  <cp:revision>28</cp:revision>
  <dc:subject/>
  <dc:title>Oficial-con-logo</dc:title>
</cp:coreProperties>
</file>