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516"/>
        <w:gridCol w:w="1213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 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1335/17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Luján con destino a las dependencias de UFI y Js, C.A.V y O.T.I.P,  Ayudantía y Defensorías del Departamento Judicial de Mercedes. La locación será por el término de veinticuatro (24) meses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ERCEDES, CALLE 21 N° 723 DE LA CIUDAD DE MERCEDES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Hasta el día 28 de Agosto a las 11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MERCEDES, CALLE 21 N° 723 DE LA CIUDAD DE MERCEDES.</w:t>
            </w:r>
          </w:p>
          <w:p>
            <w:pPr>
              <w:pStyle w:val="Normal"/>
              <w:snapToGrid w:val="false"/>
              <w:ind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El día 28 de Agosto de 2017 a las 11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1335/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4:58:00Z</dcterms:created>
  <dc:creator>Procuración General</dc:creator>
  <dc:description/>
  <cp:keywords/>
  <dc:language>en-US</dc:language>
  <cp:lastModifiedBy>Mariana Fortunato</cp:lastModifiedBy>
  <cp:lastPrinted>2017-08-10T11:57:00Z</cp:lastPrinted>
  <dcterms:modified xsi:type="dcterms:W3CDTF">2017-08-10T14:58:00Z</dcterms:modified>
  <cp:revision>2</cp:revision>
  <dc:subject/>
  <dc:title/>
</cp:coreProperties>
</file>