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t>CONTRATACION DIRECTA POR EXCEPCIÓN N° 47/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Contratación Directa por Excepción N° 47/</w:t>
      </w:r>
      <w:r>
        <w:rPr>
          <w:rFonts w:eastAsia="Times New Roman" w:cs="Times New Roman"/>
          <w:color w:val="000000"/>
          <w:kern w:val="0"/>
          <w:sz w:val="22"/>
          <w:szCs w:val="22"/>
          <w:lang w:val="es-MX" w:bidi="ar-SA"/>
        </w:rPr>
        <w:t xml:space="preserve">17 </w:t>
      </w:r>
      <w:r>
        <w:rPr>
          <w:rFonts w:eastAsia="Times New Roman" w:cs="Times New Roman"/>
          <w:kern w:val="0"/>
          <w:sz w:val="22"/>
          <w:szCs w:val="22"/>
          <w:lang w:val="es-MX" w:bidi="ar-SA"/>
        </w:rPr>
        <w:t>para efectuar la  locación y/o compra de un inmueble en la ciudad de La Plata con destino a  las Fiscalías del Fuero de Responsabilidad Penal Juvenil, del departamento Judicial de La Plata,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el Área Contrataciones, de la Secretaría de Administración, calle 50 n° 889/91 Primer Piso, de la ciudad de La Plata.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http://www.cgp.gba.gov.ar/proveedoresba/inscripcion.aspx. </w:t>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rFonts w:eastAsia="Times New Roman" w:cs="Times New Roman"/>
          <w:kern w:val="0"/>
          <w:sz w:val="22"/>
          <w:szCs w:val="22"/>
          <w:lang w:val="es-ES" w:bidi="ar-SA"/>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Área Contrataciones, de la Secretaría de Administración, calle 50 n° 889/91 Primer Piso, de la ciudad de La Plata.</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2045/16</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e Directa por excepción N° 47/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25 de Agosto de 2017.</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0: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na Fortunato</cp:lastModifiedBy>
  <cp:lastPrinted>2017-08-10T09:47:00Z</cp:lastPrinted>
  <dcterms:modified xsi:type="dcterms:W3CDTF">2017-08-10T12:48:00Z</dcterms:modified>
  <cp:revision>31</cp:revision>
  <dc:subject/>
  <dc:title>Oficial-con-logo</dc:title>
</cp:coreProperties>
</file>