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8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la Ayudantía Fiscal de General Pinto, ubicado en inmueble  de calle Juan Laciani  n° 895  de la localidad de General Pint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2-03T16:41:00Z</dcterms:modified>
  <cp:revision>14</cp:revision>
  <dc:subject/>
  <dc:title>PLIEGO DE BASES Y CONDICIONES</dc:title>
</cp:coreProperties>
</file>