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1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</w:rPr>
              <w:t>3002-2045/16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La Plata con destino a las Fiscalías del Fuero de Responsabilidad Penal Juvenil, del Departamento Judicial La Plata. La locación será por el término de veinticuatro (24) mes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Hasta el día 6 de Diciembre de 2017 a las 12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El día 6 de Diciembre de 2017, a las 12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2045/16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6:00Z</dcterms:created>
  <dc:creator>Procuración General</dc:creator>
  <dc:description/>
  <cp:keywords/>
  <dc:language>en-US</dc:language>
  <cp:lastModifiedBy>Mariana Fortunato</cp:lastModifiedBy>
  <cp:lastPrinted>2017-11-14T09:36:00Z</cp:lastPrinted>
  <dcterms:modified xsi:type="dcterms:W3CDTF">2017-11-14T12:37:00Z</dcterms:modified>
  <cp:revision>4</cp:revision>
  <dc:subject/>
  <dc:title/>
</cp:coreProperties>
</file>