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07/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07/17 para efectuar la  locación y/o compra de un inmueble en la ciudad de San Isidro con destino a  la Fiscalía General del Departamento Judicial de San Isidro,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San Isidro, Calle Ituzaingó N° 256 de la ciudad de San Isidro.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559/14</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07/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11-01T09:58:00Z</cp:lastPrinted>
  <dcterms:modified xsi:type="dcterms:W3CDTF">2017-11-01T13:03:00Z</dcterms:modified>
  <cp:revision>32</cp:revision>
  <dc:subject/>
  <dc:title>Oficial-con-logo</dc:title>
</cp:coreProperties>
</file>