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0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06/</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Presidente Perón, con destino a la Fiscalía n° 1 Descentralizada del Departamento Judicial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l)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76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0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5 de Diciembre de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13T12:03:00Z</cp:lastPrinted>
  <dcterms:modified xsi:type="dcterms:W3CDTF">2017-11-13T15:04:00Z</dcterms:modified>
  <cp:revision>29</cp:revision>
  <dc:subject/>
  <dc:title>Oficial-con-logo</dc:title>
</cp:coreProperties>
</file>