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03/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03/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para efectuar la  locación y/o compra de un inmueble en la ciudad de Olivos, Partido de Vicente López con destino a la Fiscalía y Defensoría Vicente López Este, del Departamento Judicial de San Isidro,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San Isidro, calle Ituzaingó n° 256 de la ciudad de San Isidro.</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441/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Contratación de Directa por excepción N° 103/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6 de Diciembre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11-14T13:06:00Z</cp:lastPrinted>
  <dcterms:modified xsi:type="dcterms:W3CDTF">2017-11-14T16:11:00Z</dcterms:modified>
  <cp:revision>35</cp:revision>
  <dc:subject/>
  <dc:title>Oficial-con-logo</dc:title>
</cp:coreProperties>
</file>