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con destino a  edificio del Ministerio Público de calle Leandro N. Além N° 447  de la  localidad de Capilla del Señor,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29-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6/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5 de marzo de 2021</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gún el ASPO,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i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20 Mbps (mínimo)</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Gabriel Costela. Celular: 03487-15-586-549</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Juan Gatti.   Celular: 03487-15-517-140</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 xml:space="preserve"> 5 de marz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Gabriel Costela. Celular: 03487-15-586-549 o con el Sr. Juan Gatti. Celular: 03487-15-517-140,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edificio de calle Leandro N. Alem N° 447, enre H. Irigoyen y Urcelay (Fiscalía). Localidad Capilla del Señor.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Gabriel Costela. Celular: 03487-15-586-549 o con el Sr. Juan Gatti. Celular: 03487-15-517-140.</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2-22T14:34:00Z</dcterms:modified>
  <cp:revision>120</cp:revision>
  <dc:subject/>
  <dc:title>Fffrf</dc:title>
</cp:coreProperties>
</file>