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2480"/>
        <w:gridCol w:w="2481"/>
      </w:tblGrid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7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042-21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internet banda ancha CABLEMODEM con  destino a inmueble  de calle Barrera N° 595 de la localidad de Bragado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1-01-14T13:38:00Z</cp:lastPrinted>
  <dcterms:modified xsi:type="dcterms:W3CDTF">2021-07-13T21:26:00Z</dcterms:modified>
  <cp:revision>20</cp:revision>
  <dc:subject/>
  <dc:title>PLIEGO DE BASES Y CONDICIONES</dc:title>
</cp:coreProperties>
</file>