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897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on  destino a inmueble  de calle Bv. Saenz Peña N° 817 de la localidad de Brandsen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6-18T16:44:00Z</dcterms:modified>
  <cp:revision>21</cp:revision>
  <dc:subject/>
  <dc:title>PLIEGO DE BASES Y CONDICIONES</dc:title>
</cp:coreProperties>
</file>