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ABLEMODEM con  destino a inmueble del Ministerio Público de calle San Martín n° 77 de la  localidad de Chacabuco,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640-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41/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1 de may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100 Mbps Downstream,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uciano Pascual  - Celular: 0236-15-454-1660</w:t>
      </w:r>
    </w:p>
    <w:p>
      <w:pPr>
        <w:pStyle w:val="Normal"/>
        <w:tabs>
          <w:tab w:val="clear" w:pos="708"/>
          <w:tab w:val="left" w:pos="993" w:leader="none"/>
        </w:tabs>
        <w:jc w:val="both"/>
        <w:rPr>
          <w:rFonts w:ascii="Arial" w:hAnsi="Arial" w:cs="Arial"/>
          <w:sz w:val="22"/>
          <w:szCs w:val="22"/>
        </w:rPr>
      </w:pPr>
      <w:r>
        <w:rPr>
          <w:rFonts w:cs="Arial" w:ascii="Arial" w:hAnsi="Arial"/>
          <w:sz w:val="22"/>
          <w:szCs w:val="22"/>
        </w:rPr>
        <w:t>Martin Graffigna – Celular: 0236-15-469-160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21 de may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 Celular: 0236-15-454-1660 o con Martin Graffigna –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CABLEMODEM, es en el edificio de calle San Martin N° 77, entre San Juan y Reconquista de la localidad de Chacabuco.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treinta (30) días hábiles a partir de la notificación de la aceptación de oferta. La instalación se deberá coordinar con la Subsecretaría de Informática debiéndose contactar con el Sr Luciano Pascual - Celular: 0236-15-454-1660 o con Martin Graffigna – Celular: 0236-15-469-1606.</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5-12T16:41:00Z</dcterms:modified>
  <cp:revision>141</cp:revision>
  <dc:subject/>
  <dc:title>Fffrf</dc:title>
</cp:coreProperties>
</file>