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641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ABLEMODEM con  destino a inmueble  de calle Oliver N° 975 de la localidad de Esteban Echeverrìa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5-03T15:31:00Z</dcterms:modified>
  <cp:revision>20</cp:revision>
  <dc:subject/>
  <dc:title>PLIEGO DE BASES Y CONDICIONES</dc:title>
</cp:coreProperties>
</file>