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6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05"/>
        <w:gridCol w:w="229"/>
        <w:gridCol w:w="540"/>
        <w:gridCol w:w="81"/>
        <w:gridCol w:w="2410"/>
        <w:gridCol w:w="1701"/>
        <w:gridCol w:w="1559"/>
        <w:gridCol w:w="1701"/>
      </w:tblGrid>
      <w:tr>
        <w:trPr>
          <w:trHeight w:val="120" w:hRule="atLeast"/>
          <w:cantSplit w:val="true"/>
        </w:trPr>
        <w:tc>
          <w:tcPr>
            <w:tcW w:w="912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1"/>
                <w:lang w:eastAsia="es-ES"/>
              </w:rPr>
            </w:pPr>
            <w:r>
              <w:rPr>
                <w:rFonts w:cs="Arial" w:ascii="Arial" w:hAnsi="Arial"/>
                <w:b/>
                <w:sz w:val="21"/>
                <w:lang w:eastAsia="es-ES"/>
              </w:rPr>
              <w:t>ANEXO I</w:t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8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142" w:hRule="atLeast"/>
          <w:cantSplit w:val="true"/>
        </w:trPr>
        <w:tc>
          <w:tcPr>
            <w:tcW w:w="9126" w:type="dxa"/>
            <w:gridSpan w:val="8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912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Contratación Directa por Excepción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8</w:t>
            </w:r>
          </w:p>
        </w:tc>
      </w:tr>
      <w:tr>
        <w:trPr>
          <w:trHeight w:val="131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20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G.SA-1168-20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120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131" w:hRule="atLeast"/>
          <w:cantSplit w:val="true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452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4to. Piso</w:t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8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9126" w:type="dxa"/>
            <w:gridSpan w:val="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371" w:type="dxa"/>
            <w:gridSpan w:val="4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Real:</w:t>
            </w:r>
          </w:p>
        </w:tc>
        <w:tc>
          <w:tcPr>
            <w:tcW w:w="737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37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Elect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131" w:hRule="atLeast"/>
          <w:cantSplit w:val="true"/>
        </w:trPr>
        <w:tc>
          <w:tcPr>
            <w:tcW w:w="1755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eleófono: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Renglón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scripció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 xml:space="preserve">INSTALACIÓN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</w:t>
            </w:r>
            <w:r>
              <w:rPr>
                <w:rFonts w:cs="Arial" w:ascii="Arial" w:hAnsi="Arial"/>
                <w:sz w:val="21"/>
                <w:lang w:eastAsia="es-ES"/>
              </w:rPr>
              <w:t xml:space="preserve">PESOS ($) 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       </w:t>
            </w:r>
            <w:r>
              <w:rPr>
                <w:rFonts w:cs="Arial" w:ascii="Arial" w:hAnsi="Arial"/>
                <w:sz w:val="21"/>
                <w:lang w:eastAsia="es-ES"/>
              </w:rPr>
              <w:t>(1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PRECIO       MENSUAL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</w:t>
            </w: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OTAL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PESOS ($)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(1+2)</w:t>
            </w:r>
          </w:p>
        </w:tc>
      </w:tr>
      <w:tr>
        <w:trPr>
          <w:trHeight w:val="1428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Rufino Fal N° 2943 - Olavarrí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Uriburu Sur N° 750 - Tandil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calle 9 de julio N° 355 – Tandil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Vieytes N° 302 – Bahía Blanc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avenida Moreno  N° 503 - 3 Arroyo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Moreno N° 259 - Chascomú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73 N° 175 - Mar del Tuyú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Constitución N° 1451- Pinama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Mayor López N° 2 piso 5° - Juní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lmafuerte N° 3133 – San Just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Presidente Hipólito Yrigoyen N° 2185 – San Just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lvarez de Toledo N° 2903 - Saladill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Leandro N. Além N° 1371 - Banfiel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avenida Hipólito de Yrigoyen  N° 8308 – Lomas de Zamor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Castro Barros N° 375 - Banfield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Gascón N° 2099  - Mar del Plat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lmirante Brown N° 1222 – Mar del Plat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Bartolomé Mitre N° 371/373 – Lujá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1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Sarmiento N° 699 – General Rodríguez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Brandsen N° 3350 – Ituzaing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Presidente General Perón N° 465 - Florencio Varel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Lavalle N° 347 - Florencio Varel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lvear N° 460 - Quilm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Brown N°  533 - Quilm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Concejal Pagani N° 145 - Florencio Varela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 Alberdi N° 233 -  Quilme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nstalación y servicio mensual de enlace de red LAN para unir datacenter de edificio de calle Osvaldo Cruz N° 2890 –CABA, con inmueble de calle Ricardo Gutierrez N° 4045 - Munr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velino Rolón N° 1030 - Boulogn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9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avenida Sir Alexander Fleming N° 1299 - Martínez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Tucumán N° 501 - Pila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    </w:t>
            </w:r>
            <w:r>
              <w:rPr>
                <w:rFonts w:cs="Arial" w:ascii="Arial" w:hAnsi="Arial"/>
                <w:sz w:val="21"/>
                <w:lang w:eastAsia="es-ES"/>
              </w:rPr>
              <w:t>31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Tres de Febrero N° 901 - San Fernand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2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Entre Ríos N° 559 - General Pacheco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3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San Martín N° 4791 - Vicente López Oest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4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Avenida Maipú N° 2975 – Vicente López Este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5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Mitre N° 188 - San Nicolás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6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Belgrano (calle 52) N° 4254 – San Martín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7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dolfo Mitre N° 325/326/327 - Pehuaj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9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8</w:t>
            </w:r>
          </w:p>
        </w:tc>
        <w:tc>
          <w:tcPr>
            <w:tcW w:w="3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Instalación y servicio mensual de enlace de red LAN para unir datacenter de edificio de calle Osvaldo Cruz N° 2890 –CABA, con inmueble de calle Alberdi N° 698 - Escobar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16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838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Arial" w:cs="Arial" w:ascii="Arial" w:hAnsi="Arial"/>
                <w:sz w:val="21"/>
                <w:lang w:eastAsia="es-ES"/>
              </w:rPr>
              <w:t xml:space="preserve"> </w:t>
            </w:r>
            <w:r>
              <w:rPr>
                <w:rFonts w:cs="Arial" w:ascii="Arial" w:hAnsi="Arial"/>
                <w:sz w:val="21"/>
                <w:lang w:eastAsia="es-ES"/>
              </w:rPr>
              <w:t>………………………………………………</w:t>
            </w:r>
            <w:r>
              <w:rPr>
                <w:rFonts w:cs="Arial" w:ascii="Arial" w:hAnsi="Arial"/>
                <w:sz w:val="21"/>
                <w:lang w:eastAsia="es-ES"/>
              </w:rPr>
              <w:t>.………………………………………………………….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jc w:val="both"/>
              <w:rPr/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 la normativa que regula la presente, el Pliego de Bases y Condiciones Particulares, Anexos y Especificaciones Técnicas.</w:t>
            </w:r>
          </w:p>
        </w:tc>
      </w:tr>
      <w:tr>
        <w:trPr>
          <w:trHeight w:val="847" w:hRule="atLeast"/>
          <w:cantSplit w:val="true"/>
        </w:trPr>
        <w:tc>
          <w:tcPr>
            <w:tcW w:w="9126" w:type="dxa"/>
            <w:gridSpan w:val="8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both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ind w:right="229" w:hanging="0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FIRMA Y SELLO DEL OFERENTE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68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s-ES_tradnl"/>
      </w:rPr>
    </w:pPr>
    <w:r>
      <w:rPr>
        <w:lang w:val="es-ES_tradn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Listaconvietas">
    <w:name w:val="Lista con viñetas"/>
    <w:basedOn w:val="Normal"/>
    <w:qFormat/>
    <w:pPr>
      <w:numPr>
        <w:ilvl w:val="0"/>
        <w:numId w:val="1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14:45:00Z</dcterms:created>
  <dc:creator>eolaverria</dc:creator>
  <dc:description/>
  <cp:keywords/>
  <dc:language>en-US</dc:language>
  <cp:lastModifiedBy>Eloy Manuel de la Fuente</cp:lastModifiedBy>
  <cp:lastPrinted>2020-08-04T13:12:00Z</cp:lastPrinted>
  <dcterms:modified xsi:type="dcterms:W3CDTF">2020-08-24T14:45:00Z</dcterms:modified>
  <cp:revision>2</cp:revision>
  <dc:subject/>
  <dc:title>PLIEGO DE BASES Y CONDICIONES</dc:title>
</cp:coreProperties>
</file>