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511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internet banda ancha VPN simétrico con  destino a inmueble  de </w:t>
            </w:r>
            <w:r>
              <w:rPr>
                <w:rFonts w:cs="Arial" w:ascii="Arial" w:hAnsi="Arial"/>
                <w:sz w:val="22"/>
                <w:szCs w:val="22"/>
              </w:rPr>
              <w:t xml:space="preserve"> Av. Carmen N° 681 entre Harosteguy y Pueyrredón de la ciudad de Las Flores (Fiscalía).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internet banda ancha VPN simétrico con  destino a inmueble  de calle </w:t>
            </w:r>
            <w:r>
              <w:rPr>
                <w:rFonts w:cs="Arial" w:ascii="Arial" w:hAnsi="Arial"/>
                <w:sz w:val="22"/>
                <w:szCs w:val="22"/>
              </w:rPr>
              <w:t xml:space="preserve"> Garralda S/N esquina Aristóbulo del Valle de la ciudad de Rauch (Fiscalía)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VPN simétrico con  destino a inmueble  de calle</w:t>
            </w:r>
            <w:r>
              <w:rPr>
                <w:rFonts w:cs="Arial" w:ascii="Arial" w:hAnsi="Arial"/>
                <w:sz w:val="22"/>
                <w:szCs w:val="22"/>
              </w:rPr>
              <w:t xml:space="preserve"> Bynon N° 211 entre 7 de marzo y Adolfo Alsina de la ciudad de Carmen de Patagones (Fiscalía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internet banda ancha VPN simétrico con  destino a inmueble  de calle </w:t>
            </w:r>
            <w:r>
              <w:rPr>
                <w:rFonts w:cs="Arial" w:ascii="Arial" w:hAnsi="Arial"/>
                <w:sz w:val="22"/>
                <w:szCs w:val="22"/>
              </w:rPr>
              <w:t xml:space="preserve"> Garay N° 545 entre Bartolomé Mitre y Leandro N. Além de la ciudad de Coronel Pringles (Fiscalía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internet banda ancha VPN simétrico con  destino a inmueble  de calle </w:t>
            </w:r>
            <w:r>
              <w:rPr>
                <w:rFonts w:cs="Arial" w:ascii="Arial" w:hAnsi="Arial"/>
                <w:sz w:val="22"/>
                <w:szCs w:val="22"/>
              </w:rPr>
              <w:t xml:space="preserve"> Joaquin V. González N° 2807/09/11 entre Sitio de Montevideo y Tucumán de la ciudad de Lanús (Defensoría)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4-12T13:54:00Z</dcterms:modified>
  <cp:revision>18</cp:revision>
  <dc:subject/>
  <dc:title>PLIEGO DE BASES Y CONDICIONES</dc:title>
</cp:coreProperties>
</file>