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21</w:t>
      </w:r>
      <w:r>
        <w:rPr>
          <w:rFonts w:eastAsia="Times New Roman" w:cs="Times New Roman"/>
          <w:color w:val="000000"/>
          <w:kern w:val="0"/>
          <w:lang w:val="es-MX" w:bidi="ar-SA"/>
        </w:rPr>
        <w:t xml:space="preserve"> tendiente a la búsqueda de inmuebles para su locación </w:t>
      </w:r>
      <w:r>
        <w:rPr>
          <w:rFonts w:eastAsia="Times New Roman" w:cs="Times New Roman"/>
          <w:kern w:val="0"/>
          <w:lang w:val="es-MX" w:bidi="ar-SA"/>
        </w:rPr>
        <w:t>en la ciudad de Quilmes, con destino a las Asesorías de Incapaces N° 1 y 2 y Unidades Funcionales de Defensa N° 1 y 2 (fuero Civil) y la Secretaría General, del Departamento Judicial Quilmes, de acuerdo a las Especificaciones Técnicas Generales de los Programas de Necesidades confeccionados por el Departamento de Arquitectura e Infraestructura de la Procuración General (dejando nota que únicamente se solicita búsqueda de inmueble en alquiler).</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Quilmes, Calle Hipólito Irigoyen N° 475, 2do Piso, de la ciudad de Quilmes.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Quilmes, Calle Hipólito Irigoyen N° 475, 2do Piso, de la ciudad de Quilmes.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685-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7/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11 de marzo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1-01-12T13:16:00Z</cp:lastPrinted>
  <dcterms:modified xsi:type="dcterms:W3CDTF">2021-02-24T15:09:00Z</dcterms:modified>
  <cp:revision>23</cp:revision>
  <dc:subject/>
  <dc:title>Oficial-con-logo</dc:title>
</cp:coreProperties>
</file>