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5/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w:t>
      </w:r>
      <w:r>
        <w:rPr>
          <w:rFonts w:eastAsia="Times New Roman" w:cs="Times New Roman"/>
          <w:b/>
          <w:kern w:val="0"/>
          <w:lang w:val="es-MX" w:bidi="ar-SA"/>
        </w:rPr>
        <w:t>N° 65/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PILAR, con destino  al Área Social de la Defensoría General, la Unidad de Defensa del Fuero de Familia, la Unidad de Defensa Penal del FRPJ y la Unidad de Defensa Penal todas del Distrito Pilar del Departamento Judicial de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1888-19.</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65/21</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30 de septiembre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andrea bibiana machado</cp:lastModifiedBy>
  <cp:lastPrinted>2021-09-02T09:55:00Z</cp:lastPrinted>
  <dcterms:modified xsi:type="dcterms:W3CDTF">2021-09-08T13:07:00Z</dcterms:modified>
  <cp:revision>5</cp:revision>
  <dc:subject/>
  <dc:title>Oficial-con-logo</dc:title>
</cp:coreProperties>
</file>