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9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, insumos y mano de obra para construcción de salas de efectos y oficinas en PB y 2° piso, instalación eléctrica y pintura interior de todo el edificio ubicado sito en calle Sarmiento N°414 (PB, 1°, 2°, y 3° piso), de la ciudad de Campana, de acuerdo al pliego de Bases y Condiciones y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3T12:24:00Z</cp:lastPrinted>
  <dcterms:modified xsi:type="dcterms:W3CDTF">2017-03-27T12:11:00Z</dcterms:modified>
  <cp:revision>53</cp:revision>
  <dc:subject/>
  <dc:title>PLIEGO DE BASES Y CONDICIONES</dc:title>
</cp:coreProperties>
</file>