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96/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02/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02/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DISCOS SATA 2 TB para NAS Y MEMORIA DDR3 4GB para la Subsecretaría de Informátic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10)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29  de  noviembre    de 2013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Noviembre de 2013.-</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418"/>
        <w:gridCol w:w="1199"/>
        <w:gridCol w:w="304"/>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9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1802/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79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86"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20</w:t>
            </w:r>
          </w:p>
        </w:tc>
        <w:tc>
          <w:tcPr>
            <w:tcW w:w="379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 xml:space="preserve">DISCO SATA 2TB PARA NAS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9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0</w:t>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MEMORIA DDR3 4GB</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11-13T12:58:00Z</cp:lastPrinted>
  <dcterms:modified xsi:type="dcterms:W3CDTF">2013-11-13T16:05:00Z</dcterms:modified>
  <cp:revision>32</cp:revision>
  <dc:subject/>
  <dc:title>Expte</dc:title>
</cp:coreProperties>
</file>