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14/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14/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EQUIPAMIENTO INFORMATICO para las Defensorias Civiles Descentralizadas en Casas de Justici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4     de   Agost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914/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473"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6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otebook</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Mouse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 </w:t>
            </w:r>
            <w:r>
              <w:rPr/>
              <w:t xml:space="preserve">Presentador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37"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p>
            <w:pPr>
              <w:pStyle w:val="Normal"/>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Impresora Multifunción + kit de botellas de tint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yector Multimedi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9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antalla de Proyección 84”</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7-24T12:49:00Z</cp:lastPrinted>
  <dcterms:modified xsi:type="dcterms:W3CDTF">2014-07-24T15:52:00Z</dcterms:modified>
  <cp:revision>42</cp:revision>
  <dc:subject/>
  <dc:title>Expte</dc:title>
</cp:coreProperties>
</file>