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3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rovisión de materiales y mano de obra para el tendido de enlaces telefónicos (cable multipar exterior) entre el Instituto de Ciencias Forenses y el Edificio Central de Tribunales de Lomas de Zamora, según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enlaces telefónicos (cable multipar exterior) entre la Morgue Judicial  y el Edificio Central de Tribunales de Lomas de Zamora, según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19  y 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4-09-19T09:25:00Z</cp:lastPrinted>
  <dcterms:modified xsi:type="dcterms:W3CDTF">2014-09-19T12:25:00Z</dcterms:modified>
  <cp:revision>27</cp:revision>
  <dc:subject/>
  <dc:title>PLIEGO DE BASES Y CONDICIONES</dc:title>
</cp:coreProperties>
</file>