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9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657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LA DEMOLICION DE MURO DE MAMPOSTERIA SIMPLE EN CANTERO EXTERIORES Y LA CONSTRUCICON DE RAMPA DE ACCESO ALTERNATIVO Y TAREAS ESPECIFICAS CON DESTINO A LA FISCALIA GENERAL CALLE 26 ESQ 37 MERCEDES  DEL DEPARTAMENTO JUDICIAL DE  MERCED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La Plata, 1 de juni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La Plata, 1 de juni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CUARENTA  (4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FICIO CALLE 26 ESQUINA 37 , MERCEDES, DEPARTMANETO JUDICIAL DE MERCEDES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6-05-13T11:47:00Z</cp:lastPrinted>
  <dcterms:modified xsi:type="dcterms:W3CDTF">2016-05-17T12:17:00Z</dcterms:modified>
  <cp:revision>48</cp:revision>
  <dc:subject/>
  <dc:title> </dc:title>
</cp:coreProperties>
</file>