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2700"/>
        <w:gridCol w:w="180"/>
        <w:gridCol w:w="40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 por Excepció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92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657/1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cio Total 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la demolición de muro de mampostería simple en cantero exteriores y la construcción de rampa de acceso alternativo y tareas especificas con destino a la Fiscalia General calle 26 esq 37 mercedes, Departamento Judicial de Mercedes – según especificaciones técnicas adjuntas al pliego-</w:t>
            </w:r>
          </w:p>
        </w:tc>
        <w:tc>
          <w:tcPr>
            <w:tcW w:w="18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5:00Z</dcterms:created>
  <dc:creator>fa</dc:creator>
  <dc:description/>
  <cp:keywords/>
  <dc:language>en-US</dc:language>
  <cp:lastModifiedBy>usuario</cp:lastModifiedBy>
  <cp:lastPrinted>2016-05-13T11:52:00Z</cp:lastPrinted>
  <dcterms:modified xsi:type="dcterms:W3CDTF">2016-05-13T15:04:00Z</dcterms:modified>
  <cp:revision>18</cp:revision>
  <dc:subject/>
  <dc:title>PLIEGO DE BASES Y CONDICIONES</dc:title>
</cp:coreProperties>
</file>