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91/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332/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18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9: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332/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E INSTALACION DE CINCO (5) EQUIPOS DE AIRE ACONDICIONADO, Casa de Justicia en el inmueble sito en calle Adolfo Mitre Nº 325 Pehuajó, departamento  Judicial de Trenque Lauquen</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quince  (15) días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18    de  Noviembre                          de 2013 a las 9: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jc w:val="both"/>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Noviembre de 2013</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91</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332/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e Instalación de cinco ( 5) equipos de aire acondicionado en la Casa de Justicia en el inmueble sito en calle Adolfo Mitre Nº 325 Pehuajó ,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35:00Z</dcterms:created>
  <dc:creator>fa</dc:creator>
  <dc:description/>
  <cp:keywords/>
  <dc:language>en-US</dc:language>
  <cp:lastModifiedBy>usuario</cp:lastModifiedBy>
  <cp:lastPrinted>2013-11-04T12:01:00Z</cp:lastPrinted>
  <dcterms:modified xsi:type="dcterms:W3CDTF">2013-11-04T15:17:00Z</dcterms:modified>
  <cp:revision>10</cp:revision>
  <dc:subject/>
  <dc:title>Expte</dc:title>
</cp:coreProperties>
</file>