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9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667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AR"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el retiro del equipo existente y la provisión de un equipo de aire acondicionado Split en el Departamento de Automotores sita en calle 63 N°855 de la ciudad de La Plata, de acuerdo a las especificacione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2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Victoria Coupe</cp:lastModifiedBy>
  <cp:lastPrinted>2017-09-20T12:03:00Z</cp:lastPrinted>
  <dcterms:modified xsi:type="dcterms:W3CDTF">2017-09-20T15:04:00Z</dcterms:modified>
  <cp:revision>23</cp:revision>
  <dc:subject/>
  <dc:title>PLIEGO DE BASES Y CONDICIONES</dc:title>
</cp:coreProperties>
</file>