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2/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24/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850" w:firstLine="566"/>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224/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Y COLOCACIÓN DE PISO DE GOMA , en la oficina de Secretaría de Estrategía Institucional y Gestión del inmueble sito de calle 39 Nº 431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5 de Julio de 2011.-</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w:t>
      </w:r>
    </w:p>
    <w:p>
      <w:pPr>
        <w:pStyle w:val="Normal"/>
        <w:ind w:left="142" w:hanging="0"/>
        <w:jc w:val="both"/>
        <w:rPr>
          <w:rFonts w:ascii="Arial" w:hAnsi="Arial" w:cs="Arial"/>
          <w:szCs w:val="22"/>
        </w:rPr>
      </w:pPr>
      <w:r>
        <w:rPr>
          <w:rFonts w:cs="Arial" w:ascii="Arial" w:hAnsi="Arial"/>
          <w:szCs w:val="22"/>
        </w:rPr>
        <w:t>La factura tipo B o C sera confeccionada sin enmiendas ni raspaduras debiendo constar en las mismas el numero de  clave Unica de Identificación Tributaria (Nº 30-70721666-9) y las formalidades exigidas por la Administración Federal de Ingresos Publicos (AFIP) y acompañadas del original del Acta de Inicio de obra y del Acta de Recepción provisioria firmada por 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ni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8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224/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y Colocación de Piso de goma, en la oficina de la Secretaría Institucional y Gestión del inmueble sito de calle 39 nº 431 de la ciudad de La Plata, en un todo de acuerdo a Especificaciones Técnicas, que forman parte del presente pliego.-</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c>
          <w:tcPr>
            <w:tcW w:w="8103" w:type="dxa"/>
            <w:gridSpan w:val="9"/>
            <w:tcBorders>
              <w:left w:val="single" w:sz="12" w:space="0" w:color="000000"/>
              <w:right w:val="single" w:sz="12" w:space="0" w:color="000000"/>
            </w:tcBorders>
          </w:tcPr>
          <w:p>
            <w:pPr>
              <w:pStyle w:val="Normal"/>
              <w:rPr/>
            </w:pPr>
            <w:r>
              <w:rPr/>
              <w:t>---------------------------------------------------------------------------------------------------------------------------</w:t>
            </w:r>
          </w:p>
        </w:tc>
      </w:tr>
      <w:tr>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dc:language>en-US</dc:language>
  <cp:lastModifiedBy>vcoupe</cp:lastModifiedBy>
  <cp:lastPrinted>2011-06-22T11:04:00Z</cp:lastPrinted>
  <dcterms:modified xsi:type="dcterms:W3CDTF">2011-06-22T14:49:00Z</dcterms:modified>
  <cp:revision>26</cp:revision>
  <dc:subject/>
  <dc:title>Expte</dc:title>
</cp:coreProperties>
</file>