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3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5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8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4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MATERIALES Y MANO DE OBRA PARA TRABAJOS DE PINTURA EN LOS INMUEBLES DEL DEPARTAMENTOS JUDICIALES DE LA PLATA Y BAHIA BLANCA.- 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 Plata, 26  de junio de 2014 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 Plata, 26  de junio de 2014 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PLAZO PARA LA EJECUCION DE LOS TRABAJOS EN CADA SITIO SE ESTABLECE EN EL PUNTO 16 DE LAS CONDICIONES PARTICULARES DEL PLIEGO DE BASE Y CONDICIONES.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2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DE ACUERDO AL ARTICULO 15 DE LAS CONDICIONES PARTICULARES DEL PLIEGO DE BASES Y CONDICIONES.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6:10:00Z</dcterms:created>
  <dc:creator>farnaldi</dc:creator>
  <dc:description/>
  <cp:keywords/>
  <dc:language>en-US</dc:language>
  <cp:lastModifiedBy>usuario</cp:lastModifiedBy>
  <cp:lastPrinted>2010-07-08T09:31:00Z</cp:lastPrinted>
  <dcterms:modified xsi:type="dcterms:W3CDTF">2014-06-02T12:23:00Z</dcterms:modified>
  <cp:revision>22</cp:revision>
  <dc:subject/>
  <dc:title> </dc:title>
</cp:coreProperties>
</file>