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15"/>
        <w:gridCol w:w="20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     Nº 3002-4/14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7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teriales y mano de obra  para pintura, Subsecretaria de Informática Piso 6º y 7º, Calle 50 Nº 889/91 La Plata Blanca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teriales y mano de obra   para pintura, Departamento de derechos Humanos, Politica, Penitenciaria y Denuncias, Calle 50 nro 889/91 6º piso La Plata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Provisión de materiales y mano de obra  para pintura interior, Estomba N°127 Bahia Blanca, en un todo de acuerdo con las especificaciones técnicas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43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(en números y letra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son PESOS-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 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</w:t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673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usuario</cp:lastModifiedBy>
  <cp:lastPrinted>2012-06-07T13:26:00Z</cp:lastPrinted>
  <dcterms:modified xsi:type="dcterms:W3CDTF">2014-05-23T14:15:00Z</dcterms:modified>
  <cp:revision>12</cp:revision>
  <dc:subject/>
  <dc:title>Fffrf</dc:title>
</cp:coreProperties>
</file>