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7"/>
        <w:gridCol w:w="709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47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sión y colocación de contenedor para el depósito de Laboratorio de Anatomía Patológica de la Morgue Judicial Lomas de Zamora en el inmueble, sito en Avda. Larroque N°2450 de la Localidad de Banfield del Departamento Judicial Lomas de Zamora, </w:t>
            </w:r>
            <w:r>
              <w:rPr>
                <w:sz w:val="22"/>
              </w:rPr>
              <w:t>en un todo de acuerdo con las característica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6:00Z</dcterms:created>
  <dc:creator>eolaverria</dc:creator>
  <dc:description/>
  <cp:keywords/>
  <dc:language>en-US</dc:language>
  <cp:lastModifiedBy>Victoria Coupe</cp:lastModifiedBy>
  <cp:lastPrinted>2017-08-29T10:12:00Z</cp:lastPrinted>
  <dcterms:modified xsi:type="dcterms:W3CDTF">2017-08-30T12:47:00Z</dcterms:modified>
  <cp:revision>4</cp:revision>
  <dc:subject/>
  <dc:title>PLIEGO DE BASES Y CONDICIONES</dc:title>
</cp:coreProperties>
</file>