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 xml:space="preserve">El presente llamado tiene por objeto </w:t>
      </w:r>
      <w:r>
        <w:rPr>
          <w:rFonts w:cs="Arial" w:ascii="Arial" w:hAnsi="Arial"/>
          <w:sz w:val="22"/>
          <w:szCs w:val="22"/>
        </w:rPr>
        <w:t>“la provisión y colocación de contenedor para el Depósito de laboratorio de Anatomía Patológica de la Morgue Judicial Lomas de Zamora para el inmueble sito de calle Avda. Larroque Nº 2450 de la localidad de Banfield, Departamento Judicial Lomas de Zamora, en un todo de acuerdo a las Especificaciones Técnicas que forman parte del presente, solicitado por la Delegación Lomas de Zamora, del Departamento de Arquitectura e Infraestructura de la Procuración General.</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47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   de septiembre   de  2017</w:t>
        <w:tab/>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8  de  sept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Lomas de Zamora del Departamento de Arquitectura e Infraestructura de la Procuración General, coordinándose día y hora de dicha visita al teléfono (011) 4202-6979 o arquitectura.lz@mpba.gov.ar, con el Arq. Eduardo G. Benítez.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6" w:name="_Ref109481677"/>
      <w:bookmarkEnd w:id="26"/>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da. Larroque N°2450 de la Localidad de Banfield, Departamento Judicial de Lomas de Zamor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b/>
          <w:sz w:val="22"/>
          <w:szCs w:val="22"/>
        </w:rPr>
        <w:t xml:space="preserve">Los trabajos contratados deberán ejecutarse dentro de los 90 (noventa) días corridos, </w:t>
      </w:r>
      <w:r>
        <w:rPr>
          <w:rFonts w:cs="Arial" w:ascii="Arial" w:hAnsi="Arial"/>
          <w:sz w:val="22"/>
          <w:szCs w:val="22"/>
        </w:rPr>
        <w:t xml:space="preserve">contados a partir de la fecha en que se dé inicio a la obra, a cuyos efectos se labrará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Lomas de Zamora del Departamento de Arquitectura e Infraestructura de la Procuración General,</w:t>
      </w:r>
      <w:r>
        <w:rPr>
          <w:rFonts w:eastAsia="Lucida Sans Unicode" w:cs="Arial" w:ascii="Arial" w:hAnsi="Arial"/>
          <w:b/>
          <w:sz w:val="22"/>
          <w:szCs w:val="22"/>
          <w:lang w:val="es-MX" w:eastAsia="zxx"/>
        </w:rPr>
        <w:t xml:space="preserve"> (TE 011-4202-6979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Lomas de Zamora del Departamento de Arquitectura e Infraestructura de la Procuración General, </w:t>
      </w:r>
      <w:r>
        <w:rPr>
          <w:rFonts w:eastAsia="Lucida Sans Unicode" w:cs="Arial" w:ascii="Arial" w:hAnsi="Arial"/>
          <w:sz w:val="22"/>
          <w:szCs w:val="22"/>
          <w:lang w:val="es-MX" w:eastAsia="zxx"/>
        </w:rPr>
        <w:t>al teléfono 011-4202-6979</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rPr>
        <w:t xml:space="preserve">Se autoriza presentación de factura mensual por el porcentaje de avance de obra certificado por el Departamento de Arquitectura e Infraestructura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8-31T12:15:00Z</cp:lastPrinted>
  <dcterms:modified xsi:type="dcterms:W3CDTF">2017-08-31T15:22:00Z</dcterms:modified>
  <cp:revision>411</cp:revision>
  <dc:subject/>
  <dc:title>Fffrf</dc:title>
</cp:coreProperties>
</file>