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89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 MANO DE OBRA PARA REALIZAR REMODELACION Y ADAPTACION DEL INMUEBLE EN CALLE  50 Nº 1116 LA PLAT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0 de noviembre de 2015 a las 13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0 de noviembre de 2015 a las 13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ESENTA (60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50Nº 1116 ,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4-05-20T09:37:00Z</cp:lastPrinted>
  <dcterms:modified xsi:type="dcterms:W3CDTF">2015-11-04T14:03:00Z</dcterms:modified>
  <cp:revision>25</cp:revision>
  <dc:subject/>
  <dc:title> </dc:title>
</cp:coreProperties>
</file>