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64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IOVISION DE MATERIALES Y MANO DE OBRA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49"/>
            </w:tblGrid>
            <w:tr>
              <w:trPr>
                <w:trHeight w:val="360" w:hRule="atLeast"/>
              </w:trPr>
              <w:tc>
                <w:tcPr>
                  <w:tcW w:w="1024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tulo4"/>
                    <w:widowControl/>
                    <w:snapToGrid w:val="false"/>
                    <w:rPr>
                      <w:rFonts w:ascii="Arial" w:hAnsi="Arial" w:cs="Arial"/>
                      <w:caps w:val="false"/>
                      <w:smallCaps w:val="false"/>
                      <w:spacing w:val="0"/>
                      <w:sz w:val="16"/>
                      <w:szCs w:val="24"/>
                      <w:lang w:val="es-ES"/>
                    </w:rPr>
                  </w:pPr>
                  <w:r>
                    <w:rPr>
                      <w:rFonts w:cs="Arial" w:ascii="Arial" w:hAnsi="Arial"/>
                      <w:caps w:val="false"/>
                      <w:smallCaps w:val="false"/>
                      <w:spacing w:val="0"/>
                      <w:szCs w:val="24"/>
                      <w:lang w:val="es-ES"/>
                    </w:rPr>
                    <w:t>PROVISIÓN DE MATERIALES Y MANO DE OBRA PARA LA PROVISION E INSTALACION DE CENTRAL TELEFONICA, RED DE TELEFONIA INTERNA  Y APARATOS TELEFONICOS EN LOS INMUEBLES SITO EN CALLE GARAY N°1945 Y BOLIVAR N°2870 MAR DEL PLATA, DEPARTAMENTO JUDICIAL MAR DEL PLAT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257.13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  <w:t>LA PLATA 2 DE DICIEMBRE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  <w:t>LA PLATA 2 DE DICIEMBRE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  <w:lang w:val="es-A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EL PLAZO PARA LA EJECUCION DE TRABAJOS SERA DE TREINTA (30) DIAS CORRIDOS A PARTIR DE LA FECHA DE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8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8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MUEBLES SITO EN CALLE GARAY N° 1945 Y BOLIVAR N° 2870 MAR DEL PLATA, DEPARTAMENTO JUDICIAL DE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4:00Z</dcterms:created>
  <dc:creator>fa</dc:creator>
  <dc:description/>
  <cp:keywords/>
  <dc:language>en-US</dc:language>
  <cp:lastModifiedBy>Victoria Coupe</cp:lastModifiedBy>
  <cp:lastPrinted>2016-11-10T10:14:00Z</cp:lastPrinted>
  <dcterms:modified xsi:type="dcterms:W3CDTF">2016-11-10T13:14:00Z</dcterms:modified>
  <cp:revision>6</cp:revision>
  <dc:subject/>
  <dc:title> </dc:title>
</cp:coreProperties>
</file>