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04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CONDICIONAMIENTO DE LA FACHADA DE LA PROCURACION GENERAK EN EL INMUEBLE SITO CALLE 50 NRO 889 DE LA CIUDAD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La Plata, 10 de abril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 Unicode MS" w:cs="Arial" w:ascii="Arial" w:hAnsi="Arial"/>
                <w:sz w:val="16"/>
              </w:rPr>
              <w:t>lLa Plata, 10 de abril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TREINTA    (3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ENTRE 12 Y 13 NRO 889/91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09-04T10:38:00Z</cp:lastPrinted>
  <dcterms:modified xsi:type="dcterms:W3CDTF">2014-03-10T12:14:00Z</dcterms:modified>
  <cp:revision>40</cp:revision>
  <dc:subject/>
  <dc:title> </dc:title>
</cp:coreProperties>
</file>