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39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SERVICIO DE TRA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PROVISION DEL SERVICIO DE TRASMICIÓN DE DATOS PARA UNIR DISTINTOS EDIFICIOS PERTENECIENTES AL MINISTERIO  PUBLICO  (PUNTO A PUNTO)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La Plata, 6 de agost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La Plata, 6 de agosto de 2012.a las 10:00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  45 (CUARENTA Y CINCO)  DIAS DESDE LA RECEPCION DE LA ORDEN DE COMPRA.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3  DEL PLIEGO DE CONDICIONES PARTICULARES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dc:language>en-US</dc:language>
  <cp:lastModifiedBy>vcoupe</cp:lastModifiedBy>
  <cp:lastPrinted>2012-07-11T09:38:00Z</cp:lastPrinted>
  <dcterms:modified xsi:type="dcterms:W3CDTF">2012-07-11T12:39:00Z</dcterms:modified>
  <cp:revision>14</cp:revision>
  <dc:subject/>
  <dc:title> </dc:title>
</cp:coreProperties>
</file>