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945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REMODELACION EDILICIA EN EL INMUEBLE SITO EN CALLE VIEYTES Y GORRITI DE BAHIA BLANC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1/07/2011  a las 10:00 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1/07/2011  a las 10:00 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ENTO CINCUENTA  (150) DIAS,  A PARTIR DEL ACTA DE REPLANTEO E INICIO DE OBRA EMITIDA POR EL DEPARTAMENTO DE ARQUITECTURA E INFRAESTRUCTURA, CON CERTIFICACION MENSUAL SEGÚN AVANCE DE OBRA. 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DE CALLE VIEYTES Y GORRITI DE BAHIA BLANCA SEGÚN DETALLE EN EL  PUNTO 14 DE CONDICIONES PARTICULARES DEL PLIEGO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dc:language>en-US</dc:language>
  <cp:lastModifiedBy>vcoupe</cp:lastModifiedBy>
  <cp:lastPrinted>2011-06-15T09:28:00Z</cp:lastPrinted>
  <dcterms:modified xsi:type="dcterms:W3CDTF">2011-06-24T12:54:00Z</dcterms:modified>
  <cp:revision>18</cp:revision>
  <dc:subject/>
  <dc:title> </dc:title>
</cp:coreProperties>
</file>