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900"/>
        <w:gridCol w:w="49"/>
        <w:gridCol w:w="1031"/>
        <w:gridCol w:w="733"/>
        <w:gridCol w:w="142"/>
        <w:gridCol w:w="25"/>
      </w:tblGrid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8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879/16</w:t>
            </w:r>
          </w:p>
        </w:tc>
        <w:tc>
          <w:tcPr>
            <w:tcW w:w="48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19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20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Sarmiento </w:t>
            </w:r>
            <w:r>
              <w:rPr>
                <w:sz w:val="21"/>
                <w:szCs w:val="21"/>
              </w:rPr>
              <w:t>N° 699, de General Rodríguez. Departamento Judicial Moreno. Fiscalia y Defensoria Penal</w:t>
            </w:r>
            <w:r>
              <w:rPr>
                <w:sz w:val="20"/>
                <w:szCs w:val="20"/>
              </w:rPr>
              <w:t xml:space="preserve">, el siguiente detalle: 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o de 3000 Frigocalori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o de 4500 Frigocalori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32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 xml:space="preserve"> calle Pringues e Ituzaingo, de la ciudad de Ituzaingo, Departamento Judicial de Moron. Unidad Nº 39 de la P.G.S.C.J.B.A</w:t>
            </w:r>
            <w:r>
              <w:rPr>
                <w:sz w:val="20"/>
                <w:szCs w:val="20"/>
              </w:rPr>
              <w:t>, Equipo de 4500 Frigocalorias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Cte Escribano Nº 226, edificio San José</w:t>
            </w:r>
            <w:r>
              <w:rPr>
                <w:sz w:val="21"/>
                <w:szCs w:val="21"/>
              </w:rPr>
              <w:t>. Departamento Judicial Junín. Unidades Carcelarias Nº 13 y 49</w:t>
            </w:r>
            <w:r>
              <w:rPr>
                <w:sz w:val="20"/>
                <w:szCs w:val="20"/>
              </w:rPr>
              <w:t>, Equipo de 3200 Frigocalorias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Calle Escarlatti Nº 5100 González Catan, Departamento Judicial La Matanza. Unidad Carcelaria Nº 43</w:t>
            </w:r>
            <w:r>
              <w:rPr>
                <w:sz w:val="20"/>
                <w:szCs w:val="20"/>
              </w:rPr>
              <w:t>, Equipo de 3000 frigocalorias, de acuerdo a Especificaciones Técnicas que forman parte del Pliego de Bases y Condicion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37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9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73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6-06-24T10:38:00Z</cp:lastPrinted>
  <dcterms:modified xsi:type="dcterms:W3CDTF">2016-06-24T13:40:00Z</dcterms:modified>
  <cp:revision>31</cp:revision>
  <dc:subject/>
  <dc:title>PLIEGO DE BASES Y CONDICIONES</dc:title>
</cp:coreProperties>
</file>