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7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46/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 xml:space="preserve">PROVISIÓN DE MOBILIARIO DE MADERA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LA SUBSECRETARIA DE INFORMATIC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30 de octubre a las 12: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30 de octubre a las 12: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40  (CUAR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INMUEBLE DE CALLE 50 NRO 1116 DE LA CIUDAD DE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usuario</cp:lastModifiedBy>
  <cp:lastPrinted>2015-10-09T11:49:00Z</cp:lastPrinted>
  <dcterms:modified xsi:type="dcterms:W3CDTF">2015-10-09T14:49:00Z</dcterms:modified>
  <cp:revision>46</cp:revision>
  <dc:subject/>
  <dc:title> </dc:title>
</cp:coreProperties>
</file>