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74"/>
        <w:gridCol w:w="595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/>
            </w:pPr>
            <w:r>
              <w:rPr/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Contratación Directa:</w:t>
            </w:r>
          </w:p>
        </w:tc>
      </w:tr>
      <w:tr>
        <w:trPr>
          <w:trHeight w:val="367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69</w:t>
            </w:r>
          </w:p>
        </w:tc>
      </w:tr>
      <w:tr>
        <w:trPr>
          <w:trHeight w:val="333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016</w:t>
            </w:r>
          </w:p>
        </w:tc>
      </w:tr>
      <w:tr>
        <w:trPr>
          <w:trHeight w:val="363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 xml:space="preserve">Expediente Nº  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002-738/16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 La Plata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225"/>
        <w:gridCol w:w="3888"/>
        <w:gridCol w:w="1200"/>
        <w:gridCol w:w="1440"/>
      </w:tblGrid>
      <w:tr>
        <w:trPr>
          <w:trHeight w:val="256" w:hRule="atLeast"/>
        </w:trPr>
        <w:tc>
          <w:tcPr>
            <w:tcW w:w="6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ind w:left="-60" w:firstLine="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313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lón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ortero de porcelana o vidrio (diámetro aprox. 12cm)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graduada de 1 ml. de vidrio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graduada de 2ml. de vidrio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graduada de 5 ml. de vidrio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graduada de 10 ml. de vidrio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graduada de 25 ml. de vidrio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ureta de 25 ml. graduada con robinete de vidrio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Bureta de 50 ml graduada con robinete de vidrio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traz aforado con tapón volumen 50ml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atraz aforado con tapón volumen 100 ml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traz aforado con tapón volumen 200 ml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atraz aforado con tapón volumen 250 ml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atraz aforado con tapón volumen 500 ml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traz aforado con tapón volumen 1000 ml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rlenmeyer de 100 ml de vidr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7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 xml:space="preserve">Erlenmayer de 250 ml de vidrio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0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 xml:space="preserve">Erlenmayer de 500 ml de vidrio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Probeta graduada de 50 ml con tapó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Probeta graduada de 100 ml con tapó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4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Vaso de precipitados de 50ml de vidr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6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Vaso de precipitados de 100ml de vidr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Vaso de precipitados de 250 ml de vidr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Vaso de precipitados de 500 ml de vidr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Vidrio de reloj de 10 cm. de diámetro aprox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6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Embudo chico de vidrio diámetro aprox. 7,5 cm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Embudo grande de vidrio diámetro aprox. 15cm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4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Tubo de ensayo grande cm con tapa a rosc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8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Tubo de ensayo chico largo aprox. 10 cm con tapa a rosc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Gradilla para tubos de ensayo grand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8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Gradilla para tubos de ensayo chic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Varilla de vidrio maciza 7mm x 300mm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Espátula de acero con cuchara grande pala- cuchar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Espátula de acero con cuchara chica pala - cuchar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8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Pinza de madera o broche tubo de ensay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Soporte universal altura 55 cm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0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Pinza doble para Bureta con Nuez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Doble nuez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Argolla metálica chica diam. Aprox. 5 cm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6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Argolla metálica diam. Aprox. x 13cm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Pinza de laborator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 xml:space="preserve">Propipeta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6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Piseta volumen 500 ml aprox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Termómetro para laboratorio de mercurio escala graduada en el vidrio rango de -10º a 250º C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8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 rollo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Parafilm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 xml:space="preserve">Cepillo para lavado de tubos de ensayo de distintos tamaños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1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Cepillo para lavado de probetas de distintos tamañ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Cepillo para lavado de erlenmeyers de distintos tamañ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55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                                                                     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OTAL NETO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$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vanish/>
          <w:lang w:val="es-AR"/>
        </w:rPr>
      </w:pPr>
      <w:r>
        <w:rPr>
          <w:vanish/>
          <w:lang w:val="es-AR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ragraph">
                  <wp:posOffset>-1905</wp:posOffset>
                </wp:positionV>
                <wp:extent cx="5139690" cy="3747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74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378"/>
                              <w:gridCol w:w="993"/>
                              <w:gridCol w:w="984"/>
                              <w:gridCol w:w="473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(en números y letras) 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Garantía de Mantenimiento de Ofert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Tipo:</w:t>
                                  </w:r>
                                </w:p>
                              </w:tc>
                              <w:tc>
                                <w:tcPr>
                                  <w:tcW w:w="671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 de la Garantía de Oferta, son PESOS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La formulación de la presente cotización implica el conocimiento y aceptación del Pliego de Bases y Condiciones Generales y Particulares, Anexos y especificaciones técnica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---------------------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Firma y Sello del Oferen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295.1pt;mso-wrap-distance-left:0pt;mso-wrap-distance-right:7.05pt;mso-wrap-distance-top:0pt;mso-wrap-distance-bottom:0pt;margin-top:-0.15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8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378"/>
                        <w:gridCol w:w="993"/>
                        <w:gridCol w:w="984"/>
                        <w:gridCol w:w="473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(en números y letras) 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  <w:t>Garantía de Mantenimiento de Ofert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Tipo:</w:t>
                            </w:r>
                          </w:p>
                        </w:tc>
                        <w:tc>
                          <w:tcPr>
                            <w:tcW w:w="671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 de la Garantía de Oferta, son PESOS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La formulación de la presente cotización implica el conocimiento y aceptación del Pliego de Bases y Condiciones Generales y Particulares, Anexos y especificaciones técnic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-------------------------------------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</w:rPr>
                              <w:t>Firma y Sello del Ofere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s-AR" w:eastAsia="es-ES"/>
        </w:rPr>
      </w:pPr>
      <w:r>
        <w:rPr>
          <w:rFonts w:cs="Verdana" w:ascii="Verdana" w:hAnsi="Verdana"/>
          <w:sz w:val="20"/>
          <w:szCs w:val="20"/>
          <w:lang w:val="es-AR" w:eastAsia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usuario</cp:lastModifiedBy>
  <cp:lastPrinted>2016-05-26T11:57:00Z</cp:lastPrinted>
  <dcterms:modified xsi:type="dcterms:W3CDTF">2016-05-26T16:36:00Z</dcterms:modified>
  <cp:revision>24</cp:revision>
  <dc:subject/>
  <dc:title>Pedido de Precios 004/08</dc:title>
</cp:coreProperties>
</file>