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6/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4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juni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43/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CISEIS (16) EQUIPOS DE FAX destinados a distintas dependencias del Ministerio Pú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6  de  juni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4 Nº 340 piso 4t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6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643/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Equipos de Fax destinados a distintas dependencias del Ministerio Público</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03T10:00:00Z</cp:lastPrinted>
  <dcterms:modified xsi:type="dcterms:W3CDTF">2016-05-24T15:35:00Z</dcterms:modified>
  <cp:revision>62</cp:revision>
  <dc:subject/>
  <dc:title>Expte</dc:title>
</cp:coreProperties>
</file>